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widowControl/>
        <w:spacing w:before="12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ORMULÁŘ VÝSLEDKŮ</w:t>
      </w:r>
    </w:p>
    <w:p>
      <w:pPr>
        <w:pStyle w:val="Odstavec"/>
        <w:widowControl/>
        <w:spacing w:before="120" w:after="0"/>
        <w:jc w:val="right"/>
        <w:rPr>
          <w:color w:val="000000"/>
        </w:rPr>
      </w:pPr>
      <w:r>
        <w:rPr>
          <w:color w:val="000000"/>
        </w:rPr>
        <w:t>List č. :  _____</w:t>
      </w:r>
    </w:p>
    <w:p>
      <w:pPr>
        <w:pStyle w:val="TextBody"/>
        <w:widowControl/>
        <w:spacing w:before="120" w:after="0"/>
        <w:rPr>
          <w:color w:val="000000"/>
        </w:rPr>
      </w:pPr>
      <w:r>
        <w:rPr>
          <w:b/>
          <w:color w:val="000000"/>
        </w:rPr>
        <w:t xml:space="preserve">Název turnaje + kategorie : GPC U13 </w:t>
      </w:r>
    </w:p>
    <w:p>
      <w:pPr>
        <w:pStyle w:val="TextBody"/>
        <w:widowControl/>
        <w:spacing w:before="120" w:after="0"/>
        <w:rPr>
          <w:color w:val="000000"/>
        </w:rPr>
      </w:pPr>
      <w:r>
        <w:rPr>
          <w:b/>
          <w:color w:val="000000"/>
        </w:rPr>
        <w:t>Vrchní rozhodčí :</w:t>
      </w:r>
      <w:r>
        <w:rPr>
          <w:color w:val="000000"/>
        </w:rPr>
        <w:t xml:space="preserve"> L.Wsol                         </w:t>
      </w:r>
      <w:r>
        <w:rPr>
          <w:b/>
          <w:color w:val="000000"/>
        </w:rPr>
        <w:t xml:space="preserve">Datum:17.12. 2011            </w:t>
      </w:r>
      <w:r>
        <w:rPr>
          <w:color w:val="000000"/>
        </w:rPr>
        <w:t xml:space="preserve"> </w:t>
      </w:r>
      <w:r>
        <w:rPr>
          <w:b/>
          <w:color w:val="000000"/>
        </w:rPr>
        <w:t>Místo : Pardubice</w:t>
      </w:r>
    </w:p>
    <w:p>
      <w:pPr>
        <w:pStyle w:val="TextBody"/>
        <w:widowControl/>
        <w:spacing w:before="120" w:after="0"/>
        <w:rPr>
          <w:color w:val="000000"/>
        </w:rPr>
      </w:pPr>
      <w:r>
        <w:rPr>
          <w:color w:val="000000"/>
        </w:rPr>
      </w:r>
    </w:p>
    <w:tbl>
      <w:tblPr>
        <w:tblW w:w="8284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1"/>
        <w:gridCol w:w="1851"/>
        <w:gridCol w:w="945"/>
        <w:gridCol w:w="536"/>
        <w:gridCol w:w="654"/>
        <w:gridCol w:w="536"/>
        <w:gridCol w:w="654"/>
        <w:gridCol w:w="536"/>
        <w:gridCol w:w="641"/>
      </w:tblGrid>
      <w:tr>
        <w:trPr>
          <w:trHeight w:val="469" w:hRule="atLeast"/>
          <w:cantSplit w:val="true"/>
        </w:trPr>
        <w:tc>
          <w:tcPr>
            <w:tcW w:w="19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Jméno</w:t>
            </w:r>
          </w:p>
        </w:tc>
        <w:tc>
          <w:tcPr>
            <w:tcW w:w="1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lub</w:t>
            </w:r>
          </w:p>
        </w:tc>
        <w:tc>
          <w:tcPr>
            <w:tcW w:w="9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um</w:t>
            </w:r>
          </w:p>
          <w:p>
            <w:pPr>
              <w:pStyle w:val="TextBody"/>
              <w:widowControl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rození</w:t>
            </w:r>
          </w:p>
        </w:tc>
        <w:tc>
          <w:tcPr>
            <w:tcW w:w="11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vouhra</w:t>
            </w:r>
          </w:p>
        </w:tc>
        <w:tc>
          <w:tcPr>
            <w:tcW w:w="11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čtyřhra</w:t>
            </w:r>
          </w:p>
        </w:tc>
        <w:tc>
          <w:tcPr>
            <w:tcW w:w="11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ix</w:t>
            </w:r>
          </w:p>
        </w:tc>
      </w:tr>
      <w:tr>
        <w:trPr>
          <w:trHeight w:val="469" w:hRule="atLeast"/>
          <w:cantSplit w:val="true"/>
        </w:trPr>
        <w:tc>
          <w:tcPr>
            <w:tcW w:w="19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pacing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ody</w:t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Stehlíková Kateřin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Lanškrou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21.3.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rFonts w:ascii="Geneva;Arial" w:hAnsi="Geneva;Arial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Krpatová Luci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 xml:space="preserve">Polabiny PA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30.5.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rFonts w:ascii="Geneva;Arial" w:hAnsi="Geneva;Arial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-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-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Seibertová Adél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Polabiny P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1.4.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rFonts w:ascii="Geneva;Arial" w:hAnsi="Geneva;Arial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Bártová Rosáli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Polabiny P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27.8.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rFonts w:ascii="Geneva;Arial" w:hAnsi="Geneva;Arial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-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Krpálková Nikol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Polabiny P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27.9.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  <w:t>5-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rFonts w:ascii="Geneva;Arial" w:hAnsi="Geneva;Arial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-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-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Neškrabalová Daniel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Montas H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6.8.9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  <w:t>5-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-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-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Weinerová Terez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Polabiny P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19.7.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  <w:t>5-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-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Paukertová Elišk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Lanškrou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8.11.9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  <w:t>5-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-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-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Zlatníková Zi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UK H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10.8.9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  <w:t>9-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rFonts w:ascii="Geneva;Arial" w:hAnsi="Geneva;Arial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-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-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Tučková Kateřin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Montas H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10.4.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  <w:t>9-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-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-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Velcová Terez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UK H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15.11.9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  <w:t>9-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-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-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B</w:t>
            </w:r>
            <w:r>
              <w:rPr>
                <w:rFonts w:eastAsia="Arial Unicode MS"/>
                <w:sz w:val="18"/>
                <w:szCs w:val="18"/>
              </w:rPr>
              <w:t>ö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sová Adél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Montas H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10.2.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  <w:t>13-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-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-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Drnková Ann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Polabiny P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12.10.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  <w:t>13-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-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Koníčková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 xml:space="preserve"> Lenk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Polabiny P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26.9.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  <w:t>13-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-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color w:val="000000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Chrobák Adam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Lanškrou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28.9.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Vykydal Marek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Polabiny P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12.7.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Aubus Marek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TJ Montas H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21.1.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  <w:t>3-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  <w:t>3-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-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Oborník Filip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Polabiny P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25.12.9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  <w:t>3-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-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Neškrabal Filip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TJ Montas H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1.2.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  <w:t>5-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rFonts w:ascii="Geneva;Arial" w:hAnsi="Geneva;Arial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  <w:t>3-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-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Siegl Martin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Osí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8.1.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  <w:t>5-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rFonts w:ascii="Geneva;Arial" w:hAnsi="Geneva;Arial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  <w:t>3-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-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Janoušek Pet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Polabiny P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15.5.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  <w:t>5-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rFonts w:ascii="Geneva;Arial" w:hAnsi="Geneva;Arial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-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-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Střeleček Marek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TJ Montas HK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30.9.9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  <w:t>5-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rFonts w:ascii="Geneva;Arial" w:hAnsi="Geneva;Arial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  <w:t>3-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-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Blažek Jan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Lanškrou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27.2.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  <w:t>9-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rFonts w:ascii="Geneva;Arial" w:hAnsi="Geneva;Arial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-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-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Grund Micha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Polabiny P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11.8.0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  <w:t>9-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rFonts w:ascii="Geneva;Arial" w:hAnsi="Geneva;Arial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-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Petr Tomáš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Lanškrou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22.12.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  <w:t>11-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rFonts w:ascii="Geneva;Arial" w:hAnsi="Geneva;Arial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-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-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Ehm Adam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Polabiny P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2.8.0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  <w:t>11-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rFonts w:ascii="Geneva;Arial" w:hAnsi="Geneva;Arial" w:eastAsia="Arial Unicode MS" w:cs="Arial Unicode MS"/>
                <w:color w:val="000000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-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-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widowControl/>
              <w:snapToGrid w:val="false"/>
              <w:spacing w:before="12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Ehm Matěj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Polabiny P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27.8.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  <w:t>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Geneva;Arial" w:hAnsi="Geneva;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nev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smallCaps/>
      <w:color w:val="000000"/>
      <w:sz w:val="28"/>
      <w:szCs w:val="20"/>
      <w:lang w:val="cs-CZ" w:bidi="ar-SA" w:eastAsia="zh-CN"/>
    </w:rPr>
  </w:style>
  <w:style w:type="paragraph" w:styleId="Odstavec">
    <w:name w:val="Odstavec"/>
    <w:qFormat/>
    <w:pPr>
      <w:widowControl w:val="false"/>
      <w:bidi w:val="0"/>
      <w:ind w:left="737" w:hanging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44:00Z</dcterms:created>
  <dc:creator>Telefónica O2 Czech Republic, a.s.</dc:creator>
  <dc:description/>
  <cp:keywords/>
  <dc:language>en-US</dc:language>
  <cp:lastModifiedBy>Telefónica O2 Czech Republic, a.s.</cp:lastModifiedBy>
  <dcterms:modified xsi:type="dcterms:W3CDTF">2011-12-23T06:15:00Z</dcterms:modified>
  <cp:revision>5</cp:revision>
  <dc:subject/>
  <dc:title>FORMULÁŘ VÝSLEDKŮ</dc:title>
</cp:coreProperties>
</file>